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288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463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908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580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781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194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563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240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625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764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400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850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609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