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209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41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205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972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884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495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304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131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557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467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424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203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162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113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347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072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740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