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71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56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242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99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27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087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55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112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82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62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465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35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29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284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812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