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241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680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419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41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581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11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902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06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98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93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097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947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