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533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31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458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435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334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261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826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702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774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755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587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538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749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054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691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3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913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