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8582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0865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87832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5099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03168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01467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2306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0952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49399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03158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4795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1725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51106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13925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92134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