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2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73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91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62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913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674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115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503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987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72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1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88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224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