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865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80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78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6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4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3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77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27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24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4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31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04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68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982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59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