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205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756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914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858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051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148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245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681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371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71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886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34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556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631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008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