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11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863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38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099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386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76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271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310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459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559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2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324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004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