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305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443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294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302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308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571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021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171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748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870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590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011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35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410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56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153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990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