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90940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08710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47497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28571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20228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90324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32970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18733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69887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19433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92648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2228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68593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