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932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34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81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60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844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098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677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579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117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295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509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33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266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848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31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406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