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889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210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73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306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091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122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311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021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172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072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971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643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569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723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304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