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874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37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618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084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32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870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578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714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202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780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609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661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480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