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47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02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55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09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6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98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32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4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99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2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01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15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724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24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09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43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73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