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5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75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6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0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22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81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66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3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19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153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50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691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00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81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72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