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74642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80044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