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8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54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517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11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9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03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39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52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21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1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7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577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