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307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15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71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448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83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170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573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436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45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242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928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389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719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873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502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26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451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