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8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195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010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66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37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063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050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013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003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942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558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787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09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736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525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