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326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669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351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06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79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17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931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79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668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6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1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42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248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