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516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203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647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333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539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01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50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403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588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44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147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56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994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020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254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653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792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