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6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469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01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604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710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5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23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9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9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2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92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46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75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768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