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88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617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434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542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354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656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424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39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1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43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549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37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119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