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74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0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692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59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82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503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65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077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353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87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628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77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040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763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300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391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18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