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985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578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875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412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676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646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067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121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429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9622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197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994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975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411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835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