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69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5485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2866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8408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1037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1489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8355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9291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8846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1135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549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610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9494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