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728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420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32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681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301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63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44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807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340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48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109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1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841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384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5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309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73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