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38832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29309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17955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82981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37718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15052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74154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76186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48952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86098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12094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90129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0870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82190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38136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