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338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077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033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59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19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637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28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645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487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9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850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660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902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