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331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769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180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503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051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04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095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495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70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308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289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67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387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36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55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251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503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