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652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659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2496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905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979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640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801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648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54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05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864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396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646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193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325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