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615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787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411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568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403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102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03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386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713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364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422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116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203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