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461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33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948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312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685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328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431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347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167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050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639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751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779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410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084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461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851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