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288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11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84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027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715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531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972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444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957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823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262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413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871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366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110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