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3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84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79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090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99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154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9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559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534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311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807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15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568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