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9556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9595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969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6472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960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396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3013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733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8589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9801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074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903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9127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2606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033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372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694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