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029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832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940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917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093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939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659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345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133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557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549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069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007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067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422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