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318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092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923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730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7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651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714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556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616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594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901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85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3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