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396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99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62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105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679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968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275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567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970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019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748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76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779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99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88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766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0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