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0448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06655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066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63207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73719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9395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37038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60449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9477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9589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1248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5108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15886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1201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6566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