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467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4426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7723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69264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5907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4557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39817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2499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8446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1337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198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184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519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