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584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719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79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883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993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29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21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247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653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131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070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41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141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394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683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229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984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