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97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123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604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719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113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399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201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876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96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03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894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02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433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571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542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