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410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936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325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456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340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098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452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965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95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962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359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475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053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