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2149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74902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75583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7525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0929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2764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409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5840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5434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5970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182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160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2033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9317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17288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8934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25054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