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202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35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39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69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33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694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32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686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79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4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602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407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519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11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282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