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076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485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563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657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315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64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05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920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38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686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59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4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