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779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740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45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717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262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027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670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458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566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412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498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802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776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599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059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312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207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